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cula Jal. A 05 de Mayo, 2020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encia; Prevención de Adicciones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Oficio; P.A. 009/2020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. Gabriela Evangelista de Leó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itular de Transparencia, H. Ayuntamiento Cocula 2018-202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SEN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UNTO; Informe de Actividades Abril, 20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dio de la presente envió un cordial saludo y a la vez informarle de las actividades del mes de Abril del 2020 del departamento de Prevención de Adicciones realizadas en general ya que la información de los pacientes es confidencial y reservada, misma que se encuentra a su disposición para ser revisada cuando se requiera, estando resguardada en el archivo de esta direc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otro particular, por el momento quedo a sus órdenes, no sin antes reiterarle mi consideración más distingui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entamen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“</w:t>
      </w:r>
      <w:r>
        <w:rPr>
          <w:rFonts w:cs="Arial" w:ascii="Arial" w:hAnsi="Arial"/>
          <w:b/>
          <w:i/>
          <w:szCs w:val="24"/>
        </w:rPr>
        <w:t>2020, Año de Leona Vicario, Benemérita Madre de la patr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265430</wp:posOffset>
                </wp:positionV>
                <wp:extent cx="2105025" cy="0"/>
                <wp:effectExtent l="0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20.9pt" to="307.15pt,20.9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ra. Sandra Edith Rodríguez Góm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de Prevención de Adicc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4"/>
        </w:rPr>
        <w:t>ACTIVIDADES DIARIAS MES DE ABRIL</w:t>
      </w:r>
      <w:r>
        <w:rPr/>
        <w:t>, 2020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/03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inicia con la actualización de expedientes para el archivo físico de la dirección de COMUSIDA y Prevención de adicciones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31/03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sesoría a familiares de la paciente no. P.A. 31 para realizar intervención, se les brindo apoyo económico por parte del C. Presidente y la dirección realizo el traslado a Centro de Rehabilitación femenil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1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rección de COMUSIDA y Prevención de Adicciones, continua con atención a la población, seguimientos, asesoría y orientación al igual que la gestión de apoyos institucionales para quienes lo necesitan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2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aliza informe mensual para la Unidad de transparencia de las direcciones de COMUSIDA y Prevención de Adicciones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3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sesoría y orientación a familiares de posible paciente que será trasladado al Centro de Rehabilitación CREADD por sus medios, se dará acompañamiento a la familia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/04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revisan los pendientes administrativos del Consejo Estatal Contra las Adicciones en Jalisco, que solicitan información para diagnostico situacional del Municipio. 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La dirección de COMUSIDA y Prevención de adicciones, continúan brindando información a la ciudadanía que se presenta en la dependencia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1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Se continua trabajando en el diagnostico, realizando gestiones para obtener información de diversas instituciones como el Hospital Regional de Cocula y el Centro de Salud. 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2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brinda asesoría a madre de familia que asiste a la dirección de adicciones para pedir información sobre el método de intervención e internamiento de paciente en Centro de Rehabilitación, se le brinda orientación oportuna, quedamos al pendiente para dar seguimiento. 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3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orientación y acompañamiento a familiares de paciente en internamiento, que solicita información sobre métodos de pago, así como resolver dudas del tratamiento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4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cude a presidencia para dar respuesta a solicitud de faltantes administrativos por parte de la unidad de Transparencia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 y Prevención de adicciones, continúan brindando información a la ciudadanía que se presenta en la dependenc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/04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atiende a familiar de paciente que recae en adicción, que se encuentra en los separos administrativos de la cárcel municipal, se da orientación sobre el internamiento forzoso y se agenda traslado a Centro de Rehabilitación CREADD  en Chápala, para el día de mañan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</w:rPr>
              <w:t>Se gestiono el ingreso y el apoyo de transporte para el paciente con número de archivo P.A. 050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, continúan brindando información y repartiendo preservativos a la ciudadanía que se presenta en la dependenc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8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ealiza traslado de paciente archivo P.A. 050 a Centro de Rehabilitación, en coordinación con el protocolo de intervención del H. Ayuntamiento Cocul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, continúan brindando información y repartiendo preservativos a la ciudadanía que se presenta en la dependenc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29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a orientación y asesoría a familiar de paciente que se encuentra en Centro de Rehabilitación con número de archivo P.A. 063, respecto a la seguridad del Centro y el registro del mismo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continua con la elaboración del diagnostico del Municipio para el CECAJ Consejo Estatal Contra las Adicciones Jalisco. 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, continúan brindando información y repartiendo preservativos a la ciudadanía que se presenta en la dependenc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30/04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apoya con la entrega de dulces en conmemoración del día del niño, por las calles del municipio, colonia villa de Cazares y Lomas de Cocula, repartiendo 300 piezas hogar por hogar.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dirección de COMUSIDA, continúan brindando información y repartiendo preservativos a la ciudadanía que se presenta en la dependenc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01/05/20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ÍA FERIADO NO LABORAB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53:00Z</dcterms:created>
  <dc:creator>obrasPublicas</dc:creator>
  <dc:description/>
  <dc:language>en-US</dc:language>
  <cp:lastModifiedBy>obrasPublicas</cp:lastModifiedBy>
  <cp:lastPrinted>2020-05-04T12:00:00Z</cp:lastPrinted>
  <dcterms:modified xsi:type="dcterms:W3CDTF">2020-05-04T17:02:00Z</dcterms:modified>
  <cp:revision>1</cp:revision>
  <dc:subject/>
  <dc:title/>
</cp:coreProperties>
</file>